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11869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№ 3073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з метою підготовки до опалювального сезону та відновлення котельні, враховуючи звернення ПКПП «Теплокомунсервіс» №219/1 від 04.08.2022, керуючись 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-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оренду ПКПП «Теплокомунсервіс» нежитлове приміщення, вказане, в п. 5 даного рішення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5 вказ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 xml:space="preserve">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 xml:space="preserve">до рішення Бучанської міської ради </w:t>
      </w:r>
    </w:p>
    <w:p>
      <w:pPr>
        <w:pStyle w:val="Normal"/>
        <w:spacing w:lineRule="exact" w:line="317"/>
        <w:ind w:left="5103" w:hanging="0"/>
        <w:rPr/>
      </w:pPr>
      <w:r>
        <w:rPr>
          <w:color w:val="000000"/>
          <w:sz w:val="26"/>
          <w:szCs w:val="26"/>
          <w:lang w:eastAsia="uk-UA" w:bidi="uk-UA"/>
        </w:rPr>
        <w:t>від 05.08.2022 № 3073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/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едставник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авління ОСББ «ЗОРЯ» </w:t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8-12T09:56:00Z</cp:lastPrinted>
  <dcterms:modified xsi:type="dcterms:W3CDTF">2022-08-12T07:14:00Z</dcterms:modified>
  <cp:revision>13</cp:revision>
  <dc:subject/>
  <dc:title>ПРОЕКТ</dc:title>
</cp:coreProperties>
</file>